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STAR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–5y=10x+15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140" w:dyaOrig="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46pt" filled="f" o:ole="">
                  <v:imagedata r:id="rId3" o:title=""/>
                </v:shape>
                <o:OLEObject Type="Embed" ProgID="" ShapeID="ole_rId2" DrawAspect="Content" ObjectID="_75215442" r:id="rId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x+5y=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2x-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4x+y=3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42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46pt" filled="f" o:ole="">
                  <v:imagedata r:id="rId5" o:title=""/>
                </v:shape>
                <o:OLEObject Type="Embed" ProgID="" ShapeID="ole_rId4" DrawAspect="Content" ObjectID="_1097960344" r:id="rId4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3x-4y=7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4x+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2x-y=4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260" w:dyaOrig="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46pt" filled="f" o:ole="">
                  <v:imagedata r:id="rId7" o:title=""/>
                </v:shape>
                <o:OLEObject Type="Embed" ProgID="" ShapeID="ole_rId6" DrawAspect="Content" ObjectID="_790950720" r:id="rId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–2x+3y=9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2x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4x+y=7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360" w:dyaOrig="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46pt" filled="f" o:ole="">
                  <v:imagedata r:id="rId9" o:title=""/>
                </v:shape>
                <o:OLEObject Type="Embed" ProgID="" ShapeID="ole_rId8" DrawAspect="Content" ObjectID="_1605677615" r:id="rId8"/>
              </w:object>
            </w:r>
            <w:r>
              <w:rPr>
                <w:sz w:val="40"/>
              </w:rPr>
              <w:t>x+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5x-y=10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for y. 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4x+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8x+2y=10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5x-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3x-2y=9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4x+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3x-5y=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240" w:dyaOrig="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46pt" filled="f" o:ole="">
                  <v:imagedata r:id="rId11" o:title=""/>
                </v:shape>
                <o:OLEObject Type="Embed" ProgID="" ShapeID="ole_rId10" DrawAspect="Content" ObjectID="_1312732841" r:id="rId10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80"/>
              </w:rPr>
              <w:t>FINIS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5840" w:h="12240"/>
      <w:pgMar w:left="864" w:right="864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SoftTex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minoes for SOLVING FOR A VARIABLE IN AN EQU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thSoftText" w:hAnsi="MathSoftText" w:eastAsia="Times New Roman" w:cs="MathSoftTex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3:22:00Z</dcterms:created>
  <dc:creator>WCPSS</dc:creator>
  <dc:description/>
  <dc:language>en-US</dc:language>
  <cp:lastModifiedBy>WCPSS</cp:lastModifiedBy>
  <cp:lastPrinted>2003-10-22T17:51:00Z</cp:lastPrinted>
  <dcterms:modified xsi:type="dcterms:W3CDTF">2003-10-23T13:22:00Z</dcterms:modified>
  <cp:revision>2</cp:revision>
  <dc:subject/>
  <dc:title>ST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